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ПК   «ОТЕ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ЗАМОРАЖИВАТЕЛЬ  ПРОГРАММ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ЗПС-1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мораживатель программный предназначен для программного охлаждения (криоконсервирования) биологических материалов, расфасованных в специализированные контейнеры по любому из распространенных режимов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для криоконсервирования крови, костного мозга, яйцеклеток, спермы, эмбрионов, клеточных структур при организации криобанков, создании медицинских препаратов, проведении исследовательских и селекционных работ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мораживатель состоит из камеры замораживания, системы снабжения хладагентом и устройства управления замораживанием.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истема снабжения хладагентом включает: сосуд Дьюара - Х34 и устройство подачи хладагента (в дальнейшем – УПХ)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ПХ содержит: крионасос, датчик уровня азота, реле давления, манометр,  заливочную горловину с крышкой и предохранительным клапаном.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я подачи азота в камеру замораживания система снабжения хладагентом соединена с камерой азотным шлангом.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lang w:val="ru-RU"/>
        </w:rPr>
        <w:drawing>
          <wp:inline distT="0" distB="0" distL="0" distR="0">
            <wp:extent cx="4362450" cy="236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троль и индикация температуры в камере и контейн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56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троль и индикация уровня азота  в рабочем сосуде Дьюа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нергонезависимая  библиотека  программ  охла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вод настроечных параметров и программ  с  передней пан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</w:tabs>
        <w:ind w:left="0"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личие программного продукта, предназначенного для считывания, просмотра и документирования процесса охла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ind w:left="56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локировка от неверных действий опера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-142" w:leader="none"/>
          <w:tab w:val="left" w:pos="0" w:leader="none"/>
          <w:tab w:val="left" w:pos="709" w:leader="none"/>
        </w:tabs>
        <w:ind w:left="0"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озможность создания автоматического цикла: программное охлаждение – программный отогрев; 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ru-RU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 ДАННЫ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Хладагент </w:t>
        <w:tab/>
        <w:t xml:space="preserve">             жидкий азот</w:t>
      </w:r>
    </w:p>
    <w:p>
      <w:pPr>
        <w:pStyle w:val="Normal"/>
        <w:tabs>
          <w:tab w:val="clear" w:pos="708"/>
          <w:tab w:val="left" w:pos="5103" w:leader="none"/>
          <w:tab w:val="left" w:pos="6237" w:leader="none"/>
          <w:tab w:val="left" w:pos="6804" w:leader="none"/>
        </w:tabs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бочий диапазон температур, </w:t>
      </w:r>
      <w:r>
        <w:rPr>
          <w:rFonts w:eastAsia="Symbol" w:cs="Symbol" w:ascii="Symbol" w:hAnsi="Symbol"/>
          <w:sz w:val="20"/>
          <w:szCs w:val="20"/>
          <w:lang w:val="ru-RU"/>
        </w:rPr>
        <w:t>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                               плюс 40 </w:t>
      </w:r>
      <w:r>
        <w:rPr>
          <w:rFonts w:eastAsia="Symbol" w:cs="Symbol" w:ascii="Symbol" w:hAnsi="Symbol"/>
          <w:sz w:val="20"/>
          <w:szCs w:val="20"/>
          <w:lang w:val="ru-RU"/>
        </w:rPr>
        <w:t>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инус 196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ип датчиков температуры</w:t>
        <w:tab/>
        <w:t xml:space="preserve">               термопары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еспечивается в рабочем диапазоне температу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5670" w:leader="none"/>
          <w:tab w:val="left" w:pos="6237" w:leader="none"/>
          <w:tab w:val="left" w:pos="6804" w:leader="none"/>
        </w:tabs>
        <w:ind w:left="927" w:hanging="36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корость охлаждения с дискретностью  0,1 </w:t>
      </w:r>
      <w:r>
        <w:rPr>
          <w:rFonts w:eastAsia="Symbol" w:cs="Symbol" w:ascii="Symbol" w:hAnsi="Symbol"/>
          <w:sz w:val="20"/>
          <w:szCs w:val="20"/>
          <w:lang w:val="ru-RU"/>
        </w:rPr>
        <w:t></w:t>
      </w:r>
      <w:r>
        <w:rPr>
          <w:rFonts w:cs="Times New Roman" w:ascii="Times New Roman" w:hAnsi="Times New Roman"/>
          <w:sz w:val="20"/>
          <w:szCs w:val="20"/>
          <w:lang w:val="ru-RU"/>
        </w:rPr>
        <w:t>С/мин</w:t>
        <w:tab/>
        <w:tab/>
        <w:t>0,1 -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  <w:tab w:val="left" w:pos="5670" w:leader="none"/>
          <w:tab w:val="left" w:pos="6237" w:leader="none"/>
          <w:tab w:val="left" w:pos="6804" w:leader="none"/>
        </w:tabs>
        <w:ind w:left="927" w:hanging="36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табилизация температуры с точностью </w:t>
      </w:r>
      <w:r>
        <w:rPr>
          <w:rFonts w:eastAsia="Symbol" w:cs="Symbol" w:ascii="Symbol" w:hAnsi="Symbol"/>
          <w:sz w:val="20"/>
          <w:szCs w:val="20"/>
          <w:lang w:val="ru-RU"/>
        </w:rPr>
        <w:t>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0,1 </w:t>
      </w:r>
      <w:r>
        <w:rPr>
          <w:rFonts w:eastAsia="Symbol" w:cs="Symbol" w:ascii="Symbol" w:hAnsi="Symbol"/>
          <w:sz w:val="20"/>
          <w:szCs w:val="20"/>
          <w:lang w:val="ru-RU"/>
        </w:rPr>
        <w:t></w:t>
      </w:r>
      <w:r>
        <w:rPr>
          <w:rFonts w:cs="Times New Roman" w:ascii="Times New Roman" w:hAnsi="Times New Roman"/>
          <w:sz w:val="20"/>
          <w:szCs w:val="20"/>
          <w:lang w:val="ru-RU"/>
        </w:rPr>
        <w:t>С, мин</w:t>
        <w:tab/>
        <w:t xml:space="preserve"> </w:t>
        <w:tab/>
        <w:t xml:space="preserve">   1 - 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5670" w:leader="none"/>
          <w:tab w:val="left" w:pos="6237" w:leader="none"/>
          <w:tab w:val="left" w:pos="6804" w:leader="none"/>
        </w:tabs>
        <w:ind w:left="927" w:hanging="3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ициирование кристаллизации в течение, С</w:t>
        <w:tab/>
        <w:tab/>
        <w:t xml:space="preserve">   1 - 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  <w:tab w:val="left" w:pos="5670" w:leader="none"/>
          <w:tab w:val="left" w:pos="6237" w:leader="none"/>
        </w:tabs>
        <w:ind w:left="927" w:hanging="3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новка процесса с целью ручной корре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  <w:tab w:val="left" w:pos="5670" w:leader="none"/>
          <w:tab w:val="left" w:pos="6237" w:leader="none"/>
        </w:tabs>
        <w:ind w:left="927" w:hanging="3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ход на отогрев камеры;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  <w:tab w:val="left" w:pos="6237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Индикация    </w:t>
        <w:tab/>
        <w:tab/>
        <w:tab/>
        <w:t xml:space="preserve">       цифровая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личество  шагов программы  </w:t>
        <w:tab/>
        <w:tab/>
        <w:tab/>
        <w:t xml:space="preserve">      32*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грузка  камеры,  шт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68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ластиковые пробирки</w:t>
        <w:tab/>
        <w:tab/>
        <w:tab/>
        <w:t xml:space="preserve">      36*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пластиковые мешки</w:t>
        <w:tab/>
        <w:t xml:space="preserve">        3*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редний расход азота на цикл замораживания, л</w:t>
        <w:tab/>
        <w:tab/>
        <w:t xml:space="preserve">         1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804" w:leader="none"/>
        </w:tabs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ммуникационный выход</w:t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  <w:lang w:val="ru-RU"/>
        </w:rPr>
        <w:t>232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отребляемая мощность (средняя), Вт</w:t>
        <w:tab/>
        <w:tab/>
        <w:t xml:space="preserve">     330</w:t>
      </w:r>
    </w:p>
    <w:p>
      <w:pPr>
        <w:pStyle w:val="Normal"/>
        <w:tabs>
          <w:tab w:val="clear" w:pos="708"/>
          <w:tab w:val="left" w:pos="3686" w:leader="none"/>
          <w:tab w:val="left" w:pos="5954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ряжение питания</w:t>
        <w:tab/>
        <w:t xml:space="preserve">                                           220В, 50Гц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ind w:left="284" w:firstLine="283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 Оговаривается при заказе (может изменяться).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5670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краина,  61015,  г. Харьков, пер. Донбассовский, 17/6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л.  (057)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373-33-67;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л. моб. +38-066-705-28-23; +38-067-834-57-27;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E-mail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info@otel.kh.ua;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 xml:space="preserve">   http: / /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de-DE"/>
        </w:rPr>
        <w:t>www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de-DE"/>
        </w:rPr>
        <w:t>otel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de-DE"/>
        </w:rPr>
        <w:t>kh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de-DE"/>
        </w:rPr>
        <w:t>ua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едорович Александр Николаеви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ильченко Тамара Михайловна</w:t>
      </w:r>
    </w:p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sectPr>
      <w:type w:val="nextPage"/>
      <w:pgSz w:orient="landscape" w:w="16838" w:h="11906"/>
      <w:pgMar w:left="709" w:right="964" w:gutter="0" w:header="0" w:top="567" w:footer="0" w:bottom="567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iCs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iCs w:val="false"/>
        <w:bCs/>
      </w:rPr>
    </w:lvl>
  </w:abstractNum>
  <w:abstractNum w:abstractNumId="4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ixedsys" w:hAnsi="Fixedsys" w:eastAsia="Times New Roman" w:cs="Fixedsy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left"/>
      <w:outlineLvl w:val="0"/>
    </w:pPr>
    <w:rPr>
      <w:b/>
      <w:bCs/>
      <w:i/>
      <w:iCs/>
      <w:sz w:val="20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i/>
      <w:iCs/>
      <w:sz w:val="2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bCs/>
      <w:i w:val="false"/>
      <w:iCs w:val="false"/>
    </w:rPr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39:00Z</dcterms:created>
  <dc:creator>www.PHILka.RU</dc:creator>
  <dc:description/>
  <cp:keywords/>
  <dc:language>en-US</dc:language>
  <cp:lastModifiedBy>отел</cp:lastModifiedBy>
  <dcterms:modified xsi:type="dcterms:W3CDTF">2013-05-28T08:23:00Z</dcterms:modified>
  <cp:revision>7</cp:revision>
  <dc:subject/>
  <dc:title>ЗАМОРАЖИВАТЕЛЬ  ПРОГРАММНЫЙ  ЗП-10</dc:title>
</cp:coreProperties>
</file>